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5460</wp:posOffset>
                </wp:positionH>
                <wp:positionV relativeFrom="paragraph">
                  <wp:posOffset>-670560</wp:posOffset>
                </wp:positionV>
                <wp:extent cx="2787650" cy="700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95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Приложение № 7 к протокол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ТКМетр № 44-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5pt;height:55.15pt;mso-wrap-distance-left:9.05pt;mso-wrap-distance-right:9.05pt;mso-wrap-distance-top:0pt;mso-wrap-distance-bottom:0pt;margin-top:-52.8pt;mso-position-vertical-relative:text;margin-left:13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5954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ППриложение № 7 к протоколу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ТКМетр № 44-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А ПО МЕЖ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ДАРТ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рядок признания результатов испытаний и утверждения типа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ичной поверки, метрологической аттестации средств измер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введения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Настоящие Правила разработаны в развитие «Соглашения о взаимном признании результатов испытаний с целью утверждения типа, метрологической аттестации, поверки и калибровки средств измерений» (далее – Соглаш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е Правила устанавливают порядок  признания результатов испытаний и утверждения типа, метрологической аттестации средств измерений, производимых в государствах-участниках Соглашения, а также первичной поверки средств измерений, проводимой в государствах-участниках Согла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trike/>
          <w:sz w:val="28"/>
          <w:szCs w:val="28"/>
          <w:highlight w:val="yellow"/>
        </w:rPr>
        <w:t>Настоящие Правила не определяют порядок взаимного признания утверждения типа и поверки средств измерений между государствами  Евразийского экономического союза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Признание результатов испытаний и утверждения типа средств измерений, а также их первичной поверки осуществляется применительно к средствам измерений, произведенным на территориях государств-участников Согла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ризнание результатов испытаний и утверждения типа средств измерений, их первичной поверки осуществляет  уполномоченный орган по метрологии (обеспечению единства измерений) государства-участника Соглашения (далее – национальный орга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знание результатов метрологической аттестации средств измерений осуществляется национальными органами в том случае, если законодательством  в области обеспечения единства измерений государства-участника Соглашения  предусмотрена данная метрологическая процед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Юридическое лицо (индивидуальный предприниматель), являющийся изготовителем утвержденного типа средства измерений (далее - Заявитель), заинтересованное в признании утверждения типа выпускаемого им средства измерений и его первичной поверки в государстве-участнике Соглашения, представляет в национальный орган этого государства-участника Соглаш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явку на признание утверждения типа и первичной поверки средства измерений, включающую гарантийные обязательства об оплате расходов, связанных с проведением работ по экспертизе, а также сведения о прослеживаемости средства измерений к национальному первичному этало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ю свидетельства (сертификата) об утверждении типа средства измерений с приложением описания типа средства измерений (для национального реестра средств измерений), выданного национальным органом государства-участника Соглашения, на территории которого Заявитель осуществляет выпуск из производства средства измерений утвержденного ти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пии эксплуатационных документов, входящих в комплектность средства измерений (согласно описанию типа средства измерений), и методики повер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ю программы испыт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протоколов испытаний (отчета об испытания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тавляемые документы должны быть заверены печатью Заявителя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циональный орган в срок, не превышающий </w:t>
      </w:r>
      <w:r>
        <w:rPr>
          <w:b/>
          <w:sz w:val="28"/>
          <w:szCs w:val="28"/>
        </w:rPr>
        <w:t>десяти</w:t>
      </w:r>
      <w:r>
        <w:rPr>
          <w:sz w:val="28"/>
          <w:szCs w:val="28"/>
        </w:rPr>
        <w:t xml:space="preserve"> календарных дней с даты получения указанных в пункте 4 настоящих Правил документов,  проверяет, что для проведения процедуры признания соблюдены следующие условия  Соглаш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пытания средства измерений проведены имеющей полномочия в соответствии с национальным законодательством испытательной лабораторией (центром) государства-участника Соглаш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пытательная лаборатория (центр) имеет подтверждение прослеживаемости средств измерений к национальным эталонам в соответствии с требованиями МОЗМ, МКМ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типа средства измерений осуществлено уполномоченным органом по метрологии (обеспечению единства измерений) государства-участника Соглашения в соответствии с национальным законодатель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информация об утвержденном типе средства измерений размещена на официальном интернет-сайте уполномоченного органа по метрологии государства-участника Согла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ерка средства измерений, результаты которой требуется признать, осуществляется поверочной лабораторией государства-участника Соглашения, имеющей полномочия в соответствии с национальным законодательством на проведение поверки в объеме операций, предусмотренных методикой поверки для средства измерений утвержденного типа, получающего призн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ыполнения перечисленных условий национальный орган в письменной форме извещает Заявителя об отказе в признании. Представленные документы не возвращ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 При выполнении условий, предусмотренных пунктом 5 настоящих Правил, национальный орган организует проведение метрологической экспертизы в одном из метрологических институтов  </w:t>
      </w:r>
      <w:r>
        <w:rPr>
          <w:b/>
          <w:sz w:val="28"/>
          <w:szCs w:val="28"/>
        </w:rPr>
        <w:t>или организаций, выполняющих функцию метрологических институтов</w:t>
      </w:r>
      <w:r>
        <w:rPr>
          <w:sz w:val="28"/>
          <w:szCs w:val="28"/>
        </w:rPr>
        <w:t xml:space="preserve"> государства-участника Согла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Национальный метрологический институт</w:t>
      </w:r>
      <w:r>
        <w:rPr/>
        <w:t xml:space="preserve"> </w:t>
      </w:r>
      <w:r>
        <w:rPr>
          <w:b/>
          <w:sz w:val="28"/>
          <w:szCs w:val="28"/>
        </w:rPr>
        <w:t>или организация, выполняющая функцию метрологических институтов</w:t>
      </w:r>
      <w:r>
        <w:rPr>
          <w:sz w:val="28"/>
          <w:szCs w:val="28"/>
        </w:rPr>
        <w:t xml:space="preserve"> (далее – Исполнитель) в срок, не превышающий </w:t>
      </w:r>
      <w:r>
        <w:rPr>
          <w:b/>
          <w:sz w:val="28"/>
          <w:szCs w:val="28"/>
        </w:rPr>
        <w:t xml:space="preserve">пяти </w:t>
      </w:r>
      <w:r>
        <w:rPr>
          <w:sz w:val="28"/>
          <w:szCs w:val="28"/>
        </w:rPr>
        <w:t xml:space="preserve">календарных дней с даты получения поручения от национального органа, направляет   Заявителю договор на возмещение расходов, связанных с проведением метрологической экспертиз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работ по метрологической экспертизе не должна превышать стоимости согласно правил, установленных национальным законодательством в области государственного регулирования обеспечения единства измерений, и согласованной Межгосударственным советом по стандартизации, метрологии и сертификации. Оплату этих работ осуществляют один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Исполнитель в срок, не превышающий </w:t>
      </w:r>
      <w:r>
        <w:rPr>
          <w:b/>
          <w:sz w:val="28"/>
          <w:szCs w:val="28"/>
        </w:rPr>
        <w:t>десяти</w:t>
      </w:r>
      <w:r>
        <w:rPr>
          <w:sz w:val="28"/>
          <w:szCs w:val="28"/>
        </w:rPr>
        <w:t xml:space="preserve"> календарных дней со дня поступления оплаты от Заявителя, проводит  метрологическую экспертизу результатов испытаний средства измерений утвержденного типа, получающего призн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аключения Исполнитель проверяет соблюдение следующих услов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пытания проведены испытательной лабораторией (центром) в соответствии с требованиями распространяющихся на них  нормативных доку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а метрологическая прослеживаемость эталонов, используемых при проведении испыт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следования средства измерений проведены в объеме, предусмотренном программой испытаний, и подтверждены соответствующими протокол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редство измерений соответствует обязательным техническим и метрологическим требованиям, предъявляемым к нему национальным законодательством в области обеспечения единства измерений государства-участника Соглашения, признающего результаты испытаний (при их налич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можность выполнения процедур, предусмотренных методикой поверки средства измерений, рабочими эталонами, зарегистрированными  в установленном порядке национальным органом, признающим поверку средства измер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 направляет в национальный орган заключение о результатах метрологической экспертизы с рекомендацией о признании (непризнании) результатов утверждения типа и первичной поверки средства изме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Национальный орган при положительных результатах метрологической экспертизы национального метрологического института в срок, не превышающий </w:t>
      </w:r>
      <w:r>
        <w:rPr>
          <w:b/>
          <w:sz w:val="28"/>
          <w:szCs w:val="28"/>
        </w:rPr>
        <w:t>десяти</w:t>
      </w:r>
      <w:r>
        <w:rPr>
          <w:sz w:val="28"/>
          <w:szCs w:val="28"/>
        </w:rPr>
        <w:t xml:space="preserve"> календарных дней,  принимает решение о признании  утверждения типа и первичной поверки средства измерений, размещает сведения о взаимном признании утверждения типа  средства измерений и первичной поверки в информационном фонде в области обеспечения единства измерений и направляет соответствующее уведомление Заяв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епризнания утверждения типа и  первичной поверки национальный орган уведомляет Заявителя с указанием причины отказа в признании. Представленные документы не возвращ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 Решение о признании утверждения типа и первичной поверки средства измерений выдается национальным органом на период срока действия свидетельства (сертификата) об утверждении типа средств измерений, выданного Заявителю  национальным органом государства-участника Соглашения, на территории которого Заявитель осуществляет выпуск из производства средства измерений утвержденного типа и организует их первичную повер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Заявитель, получивший признание утверждения типа и первичной поверки средства измерений, в период срока действия свидетельства (сертификата) об утверждении типа обязан информировать национальный орган государства-участника Соглашения, признавшего  утверждение типа и первичную поверку средства измерений, о следующ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вносимых изменениях в описание типа средства измерений (для национального реестра средств измерений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внесении изменений в методику поверк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изменении межповерочного интервал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ереименовании изготовителя или изменении формы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В случае внесения изменений в описание типа средства измерений (для национального реестра средств измерений) Заявитель направляет в национальный орган, признавший утверждение типа и первичную поверку изготавливаемого им средства измерений,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явку на внесение изменений в описание типа, включающую гарантийные обязательства об оплате расходов, связанных с проведением работ по экспертиз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пию свидетельства (сертификата) об утверждении типа средства измерений с приложением описания типа средства измерений (для национального реестра средств измерений) с внесенными изменениями, выданного национальным органом государства-участника Соглашения, на территории которого Заявитель осуществляет выпуск из производства средства измерений утвержденного ти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пию акта испытаний на соответствие утвержденному типу (копию акта испытаний с целью внесения изменений, влияющих на метрологические характеристики средства измерений) или копию заключения метрологической экспертизы конструкторской и (или) технологической документации, оформленные в соответствии с национальным законодательст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пии эксплуатационных документов, входящие в комплектность средства измерений (согласно описанию типа средства измерений), заверенные Заявителем, и методики поверки (при необходимости, если в них внесены измен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ю программы испытаний (при необходимости, если внесение изменений осуществлялось на основании испытан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протоколов испытаний (отчета об испытаниях) (при необходимости, если внесение изменений осуществлялось на основании испыта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внесению изменений в описание типа средства измерений (для национального реестра средств измерений) проводятся в соответствии с положениями п.п. 6-8 настоящих Прав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 В случае внесения  изменений в методику поверки и (или) изменения межповерочного интервала  Заявитель направляет в национальный орган, признавший утверждение типа и первичную поверку изготавливаемого им средства измерений, копию решения национального органа государства-участника Соглашения, на территории которого Заявитель осуществляет выпуск из производства средство измерений утвержденного типа, о внесении изменений в методику поверки и об изменении интервала между поверками, а также копию методики пове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циональный орган в срок, не превышающий </w:t>
      </w:r>
      <w:r>
        <w:rPr>
          <w:b/>
          <w:sz w:val="28"/>
          <w:szCs w:val="28"/>
        </w:rPr>
        <w:t>тридцати</w:t>
      </w:r>
      <w:r>
        <w:rPr>
          <w:sz w:val="28"/>
          <w:szCs w:val="28"/>
        </w:rPr>
        <w:t xml:space="preserve"> календарных дней с даты получения документов от Заявителя,  принимает решение о внесении изменений в методику поверки и (или) изменения интервала между поверками, размещает сведения в информационном фонде в области обеспечения единства измерений и направляет соответствующее уведомление Заяв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имание платы, связанной с процедурой внесения изменений в методику поверки и (или) изменения интервала между поверками, не предусмотр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 В случае переименования или изменения формы собственности Заявитель направляет  в национальный орган, признавший утверждение типа и первичную поверку изготавливаемого им средства измерений, копию свидетельства (сертификата) об утверждении типа средства измерений  с приложением описания типа средства измерений (для национального реестра средств измерений), выданного национальным органом государства-участника Соглашения, на территории которого Заявитель осуществляет выпуск из производства средства измерений утвержденн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циональный орган в срок, не превышающий</w:t>
      </w:r>
      <w:r>
        <w:rPr>
          <w:b/>
          <w:sz w:val="28"/>
          <w:szCs w:val="28"/>
        </w:rPr>
        <w:t xml:space="preserve"> тридцати</w:t>
      </w:r>
      <w:r>
        <w:rPr>
          <w:sz w:val="28"/>
          <w:szCs w:val="28"/>
        </w:rPr>
        <w:t xml:space="preserve"> календарных дней с даты получения сведений о переименовании или изменении формы собственности  от Заявителя,  принимает решение о внесении изменений в ранее принятое решение о признании утверждения типа и первичной поверки средства измерений, размещает сведения в информационном фонде в области обеспечения единства измерений и направляет соответствующее уведомление Заяв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 Заявитель, заинтересованный в признании результатов метрологической аттестации средства измерений, представляет в   национальный орган государства-участника Соглашения: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явку на признание метрологической аттестации средства измер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ю свидетельства (</w:t>
      </w:r>
      <w:r>
        <w:rPr>
          <w:b/>
          <w:sz w:val="28"/>
          <w:szCs w:val="28"/>
        </w:rPr>
        <w:t>сертификата</w:t>
      </w:r>
      <w:r>
        <w:rPr>
          <w:sz w:val="28"/>
          <w:szCs w:val="28"/>
        </w:rPr>
        <w:t>) о метрологической аттестации с приложением протокола метрологической аттестации средства измерений;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пии программы метрологической аттестации и методики поверки, утвержденной в соответствии с национальным законодатель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копию документа, подтверждающего полномочия лаборатории (центра), в соответствии с национальным законодательством государства-участника Согла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циональный орган в срок, не превышающий </w:t>
      </w:r>
      <w:r>
        <w:rPr>
          <w:b/>
          <w:sz w:val="28"/>
          <w:szCs w:val="28"/>
        </w:rPr>
        <w:t>тридцати</w:t>
      </w:r>
      <w:r>
        <w:rPr>
          <w:sz w:val="28"/>
          <w:szCs w:val="28"/>
        </w:rPr>
        <w:t xml:space="preserve"> календарных дней с даты получения документов,  принимает решение о признании (непризнании) метрологической аттестации и направляет соответствующее уведомление Заяв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имание платы, связанной с процедурой признания метрологической аттестации, не предусмотр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 Национальный орган ежегодно, не позднее первого квартала, направляет в национальный орган государства-участника Соглашения сведения о средствах измерений, в отношении которых были приняты решения о  признании утверждения типа и первичной по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Настоящий проект правил не подлежит применению до его принятия                             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МГ 06-20____</w:t>
    </w:r>
  </w:p>
  <w:p>
    <w:pPr>
      <w:pStyle w:val="Header"/>
      <w:jc w:val="right"/>
      <w:rPr>
        <w:i/>
        <w:i/>
      </w:rPr>
    </w:pPr>
    <w:r>
      <w:rPr>
        <w:i/>
      </w:rPr>
      <w:t>(Проект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МГ 06-20____</w:t>
    </w:r>
  </w:p>
  <w:p>
    <w:pPr>
      <w:pStyle w:val="Header"/>
      <w:jc w:val="right"/>
      <w:rPr/>
    </w:pPr>
    <w:r>
      <w:rPr/>
      <w:t>(</w:t>
    </w:r>
    <w:r>
      <w:rPr>
        <w:i/>
      </w:rPr>
      <w:t>Проект)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55:00Z</dcterms:created>
  <dc:creator>Осока И.В.</dc:creator>
  <dc:description/>
  <cp:keywords/>
  <dc:language>en-US</dc:language>
  <cp:lastModifiedBy>v.charniak</cp:lastModifiedBy>
  <cp:lastPrinted>2016-09-16T17:13:00Z</cp:lastPrinted>
  <dcterms:modified xsi:type="dcterms:W3CDTF">2016-09-21T03:02:00Z</dcterms:modified>
  <cp:revision>7</cp:revision>
  <dc:subject/>
  <dc:title>Проект</dc:title>
</cp:coreProperties>
</file>